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4.1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Vol D��h- ] [\z D��h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1] [\x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 va�sa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sambuddh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�rada� v�dapath�ti vatt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okapajjotamasayhas�h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sa �eyy�vara�appah�y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�mi satth�ramanantagoca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oka n�thappabhava� bhay�p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ddhavijj�cara�ehi se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�ca sa��ojanabandhanacch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�mi dhamma� nipu�a� sududd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damattena'pi yattha p��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�santi dukkhakkhayamaccuta� 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�hu�eyya� susam�hitind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�mi sa�gha� munir�jas�v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husaya� k��akan�garanva 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o k�ru�iko cam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sam�no jinas�sanassa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��himattha�ca janassa patth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3] [\x   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h�may�kh�mala pa�uva�sa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��hasaddha� munir�ja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� vada� n�tipath�nuvatt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� paj�na� janika�'va m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� parakkantibhuj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i maccunnatakhuddhi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�ya l�l�vatimicchitatth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sa la�k�talarajjalakkh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am�r�dhitas�dhumant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aya� pa�unarinda va�sa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�ya saddha� madhurinda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ikkh�ta� p�vacane kal�su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indasu��a� sucira� tis�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ppat�ta� ayasa� ap�nu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a� pa�tena ca civar�d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��ate sa�yamino atap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a��hiti� p�vacanassa icc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�un� vikkama buddis�l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�mat� candima bandhukitt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�rava� tena'bh�y�cito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esa bh�s�ya kav�hi s�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pi va�sa� jinadantadh�t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uttiy� m�gadhik�ya vu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mi d�pantarav�sina�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5] [\x   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o'yamiddhe amaravhay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�ci hutv�na sumedha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aveda�gavibh�ga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ddhane vippakulamhi m��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hi j�tibyasanena p�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�bhibhuto mara�ena ott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� pada� j�tijar�diniss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sayissa�'ti raho vicint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sa�kha� dhanadha��a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petv� kapa�esi ducca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ppake pemabhar�nuband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ya mitte ca suteca band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ya k�me nikhile mano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r�bhinikkhamma him�cal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hara� dhammikan�ma vissuta�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cca n�n�tarur�jibhus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nuk�le surar�janimm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mig�na� agatimhi as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ttac�ro ajinakkhipa� v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��dharo t�pasa vesamagg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��atattopariv�ri tind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�phal�d�hi pavattaya� ta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o abhi�g��su ca p�rami� v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sam�patti sukha� avind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Kesucipotthakesu "dhammakan�mavissuta�" tipi d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7] [\x   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jjite rammapur�dhiv�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janena'ttamanena a�j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appadese abhiyant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��hiteyeva sumedha t�p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�dha�eyyodadh�p�radas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ntagu� nibbanatha� vi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kh��savalakkhase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� ci d�pa�karabuddhamadd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sa�ghassa tilokabhat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ccajitv�na tanumpi j�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rayitv�na ja��jin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�ya setu� tanumeva pall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kkamitv� kalala� mah�d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ikkhuko gaccatu pi��hiy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��hahitv�na nipannako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tha meta� tibhava� samekkh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�ya sa�coditam�naso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��av� uddharitu� dukhad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i sambodhipadassa 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hin�h�ramudaggavikk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9] [\x   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viditv� vasino tam�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si so vy�kara�a�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ura� tamhi tath�gat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vas� sammasi p�ramigu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a kapp�namal�navi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khiye so caturo salakk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tahi� j�tisu bodhip�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ddhasambh�ragu�e ap�rayi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bhij�to tusite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ddhasambodhipadopala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ikkham�no samaya� day�d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a� vibhuti� anubhosi sabb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sa�kh� dasacakkav�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gat�nekasur�dhip�d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ggudaggehi jinatta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�rava� so abhigamma y�c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avitv� kapi�avhay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� sato sakyakulekake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si suddhodanabhumibhat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im�y�ya mahesiy� s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1] [\x  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�tamatto'va vasundhar�y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hitv�na dis� vilok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ahesu� viva�a�gan� d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jayu� tattha ca devam�nu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h�rayu� �tapav�ra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ssam�n�va nabhambhi dev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�ni so satta ca uttar�mu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cca nicch�rayi v�cam�sab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atthasiddhattakum�ra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bbalo yobbanah�rivigg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uttay�nucchavikesu t�s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hosi p�s�davaresu sampa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�ci uyy�napathe jar�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tura� k�lakata� ca sa�ya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ena disv�na viratt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esu so pabbajitu� ak�m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upphad�p�d�karehi rat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kkhato so tidiv�dhiv�s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annako kantakav�jiy�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mah�k�ru�iko 'bhinikkh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ena patv�na anomam�pa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hotamutt�phalah�risek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hitv� varamo�iban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�sil�na� gagane samukkhi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3] [\x  1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ggahetv� tidas�nam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naca�go�avarena t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yojana� n�lama�hi ce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i c�ma�imattano p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gha��k�rasarojayon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ha�a� dh�ray� c�var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saka� vatthayuga� nabhatt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tthavesaggaha�o samukkhi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ggahetv�na tamambuj�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ddhiko bhattibharena co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bhave dv�dasayojana� 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hi n�l�dihi dussace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��atatto satim� jitind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�taveso rasagedhavaj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h�yan�neva anomavi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adh�na� padahittha dukk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�kham�sassatha pu��am�s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cca m�la� sahaj�ya bo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sane cuddasahatthasam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��hahitv� viriya� nisajj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tharanti� vasudha�ca amb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�pavesaggaha�ena bhi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ampayanto sadhar�dhara� m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o padose'jini m�rav�hi�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5] [\x  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�surabrahmaga�ehi sajj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attaye pupphamayagaghik�d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am�ne suradundubhis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jjhibodhi� rajan�parikkh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pakampi�su saselak�n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sa�kh� dasalokadh�tu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�ji so lo�apayodhi s�dh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abh�so bhuvanesu patth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i�su andh� vimale vilo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i�su sadde badhir�pi j�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i�su m�g� vacanena vagg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�su khela� padas�'va pa�gu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i�su khujj� ujusommavigg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h�'pi nibb�yi av�ci�d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gamu� bandhanato'pi jant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d�dika� petabhav� apakk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i�su rogavyasan�ni p��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� tiracc�nagate na p��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� ahesu� sakhil� piya�v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ayu� ko�canada� mata�ga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� ca hesi�su paha��ham�n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i�su sabb� sayameva dundu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i�su deh�bhara�ni p��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pas�di�su sam� saman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�yi mando sukhas�tam�r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ssi megho'pi ak�lasamb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i�su �k�sagati� viha�g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� samubhijjajala� samu��h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dam�n�'va �hit� savan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he viroci�su asesajo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� ahesu� viva��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ssa n�su� vacan�papat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7] [\x  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kkhata� n�vara� nag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�yi gandho api dibbasam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� ahesu� phalapuppha dh�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si channo kamalehi a��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esu toyesu ca puppham�n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ttapupph� vikasi�su sabba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ntara� pupphasugandhavu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si sabba� vasudhambarann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ajja palla�kavare tahi�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� sam�pattivih�rasam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'nubhonto sucir�bhipatt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�ni satteva atikkam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ppatitv� gaga�a�gan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ssayitv� yamaka�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��ih�ra� tidiv�dhiv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ttane sa�sayita� nir�k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taritv�na jay�sanas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o'va pubbuttaraka��anis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�ni satt�nimisena cakk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�sana� bodhitaru�ca 'p�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'ntar��e ma�ica�kame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appadesassa ca �sana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ahe devavar�bhinim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�ni satteva ak�si va�k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9] [\x  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dis�ya� apar�ya bo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visitv� ratan�laye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pa��h�nanaya� vicint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�ni satteva sav�tin�m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iggato satthusar�rat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tippabandho pa�ibandhavaj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��asu���su ca lokadh�t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to uddhamadho ca patth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assa m�le ajap�lasa��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� phusanto pavivekasam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�yako satta vih�si v�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tadass� surar�jap�j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si m�le mucalindas�k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ajja bhog�valimandiro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i��apupphe mucalindabho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n� v�sarasattaka� 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e'pi r�j�yatane sam�d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si rattindiva sattaka�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netto atha dantapo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hodaka�c�pi ad�si satth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mah�r�javarehi �b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maya� patta catukkamek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�ya mattha� madhupi�ik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ggahetv�na sav��ij�ha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1] [\x  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nnakicco sara�esu te u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petv�na tapassubhallike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si tesa� abhip�jitu� 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masitv�na sira� siroru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assamule ajap�lasa��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mpat�brahmavarena y�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ssa k�tu� varadhammasa�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�chi b�r��asimekako m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'Bhalluke'tipi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so dhammar�j� vanamisipatana� sa��at�na� nik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a�kasmi� nisinno tahimavicalita��h�nasamp�dit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he pu��am�ya� sitaruciruciy� jotite cakkav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brahm�dik�na� duritamalahara� vattayi dhammacak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saddhammamagga� tibh�vanakuhar�bhogavitth�rika�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ko�a��an�madvijamunipamukh���h�rasabrahmak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su� maggadhamma� parimitarahite cakkav��e u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�so p�tubhuto sapadi bahuvidha� �si accheraka�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o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3] [\x  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��h�ya so satth� vinento devam�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to phussam�samhi navame pu��am�s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am�gamma ga�g�ya t�re yojanavitt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�gavanuyy�ne �y�mena tiyoj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kh�na� samiti� gantv� �hatv�na gagan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andhak�ravu��hihi katv� yakkhe bhayadd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bhayehi yakkhehi tehi dinn�ya bhum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makha�a� pas�retv� nis�ditv�na ta�kh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makha�a� padittaggi j�l�m�l�sam�k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hiy� va��hayitv�na y�va sindhu� saman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ena sindhuvel�ya r�sibhute nis�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id�pamidh�netv� pati��h�pesi te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yitv� jino dhamma� tad� devasam�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nna� p��ako��na� dhamm�bhisamaya�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umanadevassa sele sumanak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namassitu� kese ag� jetavana� 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petv� te satthu nisinn�sanabhum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an�lamaya� th�pa� karitv� so ap�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�ya ma�ipalla�ka� pabbata��av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yuddhatthike n�ge c��odara mahod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to pa�came vasse cittam�se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e k�lapakkhe n�gad�pamup�g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5] [\x  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amiddhisumano devo jetavane 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bhavana�yeva r�j�yatanap�dap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an�laddik�a�'va gahetv�tu��h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ayitv� sah�ga�chi chatta� katv�na satth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inna� n�gar�j�na� vattam�ne mah�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o gagane n�tho m�payittha mah�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ka� dassayitv�tha ass�setv�na bho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ggikara�a� dhamma� abh�si puris�sab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tiko�iyo n�g� acalambudhi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hi�su mudit� s�lesu sara�esu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na ma�ipalla�ka� satthuno bhujag�dh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s�na� mah�v�ra� annap�nehi tapp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petv� so tattha r�j�yatanap�da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a�ka� ta�ca n�g�na� ad�si abhip�ji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to a��hame vasse ves�khe pu��am�s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iakkhikan�mena n�gindena nimant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r�jassa tasseva bhavana� s�dhu sajj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iya� pa�cabhikkh� satehi saha 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icetiya��h�ne kate ratana ma�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ahamhi palla�ke up�visi nar�sab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ehi khajjabhojjehi sasa�gha� loka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ppesi pha�indo so bhuja�gehi purakkh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7] [\x  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yitv�na saddhamma� saggamokkhasukh�v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tth� sumane k�e dassesi padala�ch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bbatap�damhi sasa�gho so vi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�vih�ra� katv�na d�ghav�pi� 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a��h�ne tahi� buddho sasa�gho'bhinis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patti samubabhuta� avindi asama� suk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odhitaru��h�ne sam�dhi� appayi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�pappadese ca viharittha sam�dh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�mamhi th�passa �h�ne jh�nasukhen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ikkhusa�gho sambuddho muhutta� v�tin�m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thupappadesamhi �hatv�k�l�vid�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 samanus�sitv� tato jetavana� 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ddho l�bhasakk�re asayhamavam�n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nto kevala� sabba lokanitthara�atth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acchar�ni �hatv�na catt�´sa� ca pa�c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yitv�na sutt�di nava�ga� satthus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etv� bhavakant�r� jane sa�khy�tiva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kicc�ni sabb�ni ni��h�petv�na cakkhu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9] [\x  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in�r�pure ra��a� mall�namupavat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vanamhi yamakas�larukkh�naman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ahe supa��atte ma�ce uttaras�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anno s�haseyy�ya ves�khe pu��am�s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tv� pa�hame y�me mall�na� dhamm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dda� majjhime y�me p�petv� amata� pad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pacchimay�mamhi dhammakkhandhe ase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yha ovaditv�na appam�da padena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usasamaye jh�nasam�pattivih�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�h�ya parinibb�yi sesop�divivajj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kamp�dayo �su� tad� acchariy�v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�vises� vatti�su devam�nusak� b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ibb��asuttante vutt�nukkamat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�viseso vi��eyyo icchantehi ases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tehi ca vatthehi ve�hetv� pa�hama� 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�hayitv�na kapp�sapicun� vihatena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�casatakkhattu� ve�hayitv�n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ipitv� suva��ya telapu��ya do�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�hatthasatubbedha� gandhad�r�hi sa�k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payi�su citaka� mall�na� pamukh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kassapatherena dhammar�je ava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ka� m� jalitth�ti devadhi��h�nato p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1] [\x  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mokkh� mallar�j�na� v�yamantopa'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ka� ta� na sakkhi�su g�h�petu� hut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kassapatherena adhi��h�nena 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�d�ni mah�do�i� citaka� ca mah�r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h� katv�na nikkhamma sakas�se pat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� satthuno p�d� yath���h�ne pati�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dev�nubh�vena pajjalittha cit�n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asi satthudehassa da��hass�si na ch�r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yo avasissi�su mutt�bh� ka�canappa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��h�nena buddhassa vippakin� aneka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h�sa� akkhak� dve ca catasso dantadh�tuy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t� dh�tuyo satta vippaki�� na satth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ato patitv�pi uggantv�pi mah�t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� jaladh�r�yo nibb�pesu� cit�n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s�riputtassa antev�si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bhun�mako thero pabhinna pa�isambh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v�dh�tu� gahetv�na citato mahiya�g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petv� th�pamhi ak� ka�cukace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mavhayo k�ru�iko kh��asa��ojano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k� to tato v�mad��h�dh�tu� samagg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nnamatha r�juna�. Dh�tuatth�ya satt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nna� viggaha� do�o sametv�na dvijutt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3] [\x  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a��ha ko��h�se bh�jetv� sesadh�tu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si a��har�j�na� ta� ta� nagarav�s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�hatu��h� gahetv�na dh�tuyo t� nar�dh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sake sake ra��he cetiy�ni ak�r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 d��h� surindena ek� gandh�rav�s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 bhuja�gar�j�hi �si sakkatap�j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adh�tu� tato khemo attan� gahita� 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apure kali�gassa brahmadattassa r�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yitv�na so dhamma� bhetv� sabb� kudi��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a� ta� pas�desi aggambh� ratanatt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hog��ho munindassa dhamm�matamaha��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arindopav�hesi mala� macchariy�d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vussako yath� megho n�n� ratanavass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�iddiyanid�gha� so nibb�pesi narutt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khacit�lamba mutt�j�lehi sob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g�rasat�k���a� taru�diccasannib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ratanasobh�ya dudikkha� cakkhum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na� sagg�pavaggassa pas�d�tisay�v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ayitv�na so r�j� d��h�dh�tunive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p��ha�ca tattheva k�retv� ratanujj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samappayitv�na d��h�dh�tu�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�vatth�hi p�jesi rattindivamatan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5] [\x  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so sa�cinitv�na pu��asambh�ra 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itv� m�nusa� deha� saggak�yamala�k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j�to tato tassa k�sir�javhayo 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laddh� amacc�na� sokasallamap�nu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agandh�din� dantadh�tu� tamabhip�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� ma�ippad�pehi jotayi dh�tumandi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m�di� so r�j� katv� kusalasa�c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itv�na nija� deha� devindapuramajjh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ando n�ma r�jindo �nandajanano s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'trajo tato �si buddhas�sanam�m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netv�na so dantadh�tu� �eyyantad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bhattiyogena ag� devasahavy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ra�ca a��e'pi bahavo vasudh�dh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adh�tu� munindassa kamena abhip�j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uhas�vavhayo r�j� duratikkama s�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ajjasiri� patv� anuga�hi mah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ratth�nabhi��e so l�bhasakk�ralol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vino avijjandhe nigan�he samupa��h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�ratte yath� cando mohakkhandhena �v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akkh� gu�ara�s�hi jalitu� so nar�sab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magg� apete'pi pavi��he di��hik�n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s�dhupatha� a��e n�tivatti�su p��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7] [\x  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ra�am�l�hi dhajehi kadali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agaghiyehi'nekehi sajjetv� n�gar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galatthuti ghosehi naccag�t�dik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r�piyapupphehi gandhacu��dikeh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ent� munir�jassa d��h�dh�tu� kud�c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�su ekanigghosa� sa�va��ambudhisannib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ggh��etv� narindo so p�s�de sihapa�j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nto janamaddakkh� p�j�vidhipar�y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maccasabh�majetdha r�j� vimbh�ta 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uhal�kulo hutv� ida� vacanama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eraka� kimetannu k�disa� p��ih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ta� nagara� kasm� cha�anissitaka� 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amacco �cikkhi medh�v� buddham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ino tassa sambuddh�nubh�vamavij�n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bhibhussabuddassa tanh�sa�kayad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 dh�tu mah�r�ja khemattherena �ha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h�tu� p�jayitv�na r�j�no pubbak�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amitte niss�ya devak�yamup�g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r�pi ime sabbe sampar�ya sukatt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ayanti sam�gamma dh�tu� ta� satthuno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maccassa so r�j� sutv� dhamma� subh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addh�malamujjhitv� pas�di ratanatt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9] [\x  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p�ja� karonto so r�j� acchariy� v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thiye dummane 'k�si sumane cetare j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ahirik� sabbe saddh�digu�avajj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ddh� sa�h� ca duppa��� saggamokkhavibandhak�.*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so cintayitv�na guhas�vo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�jesi sak� ra��h� niga�he te ases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ig�h� sabbe'pi ghatasitt�nal� y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haggijalit�'ga�chu� pura� p��aliputt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r�j� mah�tejo jambud�passa 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un�mo tad� �si anantabalav�h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handh�tha niga�h� te sabbe pesu��ak�r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�kamma r�j�na� ida� vacanama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devamanussehi vandan�ye mahiddh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brahm�dayo deve nicca� tumhe namass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yha� s�mantabhup�lo guhas�vo pan�d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danno t�dise deve chava��hi� vandate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vacana� tesa� r�j� kodhavas�n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� s�mantabh�p�la� cittay�namatha'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�gara��ha� gantv�na guhas�vamidh�n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ita� ta� chava��hi� ca tena rattindiva�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y�no tato r�j� mahati� catura�g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ayahitv� saka� sena� pur� tamh�bhinikkh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1] [\x  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so mah�p�lo sena�gehi 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apurass�vid�re khandh�v�ra� nive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�gamana� tassa kali�go so mahi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indap�bhat�dihi ta� tosesi nar�dhip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jjh�sayata� �atv� guhas�v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apura� cittay�no saddhi� sen�ya p�v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k�ragopura���lap�s�dagaghikacitt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s�l�hi so r�j� samiddha� puramadd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sumano gantv� pavi��ho r�jamandi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has�vassa �cikkhi pa�ur�jassa s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s�sana� tassa d�ru�a� duratikk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amukhava��o'va cittay�na� sama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lokahitatth�ya ma�sanett�did�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ppakappe sambh�re sambharitv� atand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v� namucino sena� patv� sabb�savakk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vara�a���ena sabbadhammesu p�rag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adhammasukass�da� aga�etv�na 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n�v�ya t�resi janata� yo bhava��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tideva� ta� buddha� sara�a� sabbap��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o hi avaj�nanto addh� so va�cito 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3] [\x  4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m�di� sutv�na so r�j� satthuva��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ssuppabandhehi pavedesi pasann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has�vo pasanna� ta� cittay�na� udikk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addhi� mahaggha� ta� agam� dh�tumandi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icandanasambhuta� dv�rab�h�dik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��av��am�l�hi lambamutt�lat�h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an�lakav��ehi ma�iki�ki�ik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ka��am�l�hi sobhita� ma�ith�p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a� veluriyubbh�si chadana� makar�k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mandiramaddakkhi ratanujjala p��h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et�tapattassa he��h� ratanacitt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dh�tukaran�a�ca tu��ho vimbhayamajjha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ali�gan�tho so vivaritv� kara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ale nihantv�na dakkhi�a� j�numa�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jali� paggahetv�na gu�e dasabal�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itv� buddhase��hassa ak�si abhiy�c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ambarukkham�lamhi tay� titth�yamad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ka� dassayantena p��ih�riyamabbhu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k�y�dinikkhantajal�nalasam�k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av��a�ga�a� katv� jan� sabbe pas�d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tv�na tayo m�se abhidhamma� sudh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a� otarantena sa�kassa� t�vati�s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5] [\x  4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v�marasa�kh�dig�hakehi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dev�sur�d�hi p�jitena tay�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tv�na ma�isop��e vissakamm�bhinim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vivara�a� n�ma dassita� p��ih�r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nekesu �h�nesu munir�ja tay�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ni p��ihir�ni dassit�ni sayambhu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h�riyamajj�pi saggamokkhasukh�v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nt�na� manuss�na� dassan�ya� tay� 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huggantv� gaga�a kuhara� candalekh�bhir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ajjenti rajata dhaval� ra�siyo dantadh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p�yanti sapadi bahudh� pajjalant� muh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yant� nayanasubhaga� p��ih�ra� ak�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era� ta� parama rucira� cittay�no nar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ha��ho ciraparicita� di��hij�la� jah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buddha� sara�amasama� sabbase�hi sa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� pu��a� pasavi bahudh� dh�tusamm�n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7] [\x  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ali�g�dhipatissa tassasocittay�noparamappat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�sana� pa�unar�dhipassa ��pesi dh�ro duratikkama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tato dantapura� dhajehi pupphehi dh�pehi ca tora�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ritv�na mah�vit�na niv�rit�diccamar�cij�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ppabandh�vutalocanehi purakkhato negama n�gar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bbahanto siras� nijena mah�raha� dh�tukara�aka�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ssitod�ra sit�tapatta� sa�khodarod�ta tura�gay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a� nav�diccasam�nava��a m�ruyha cittatthara�bhir�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sa�khehi balehi saddhi� vel�tivattambudhisannibhe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ttam�nassa bahujjanassa vin�pi deha� manas�nuy�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thata� sabbadhiv�luk�hi susajjita� pu��a gha��di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�bhiki��a� pa�ipajji d�gha� suvitthata� p��aliputtamagg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�ghan�tho kusum�dikehi naccehi g�tehi ca v�dite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e dine addhani dantadh�tu� p�jesi saddhi� vanadevat�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uggama� sindhumah�dharehi kamena maddh�namatikkam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dh�tu� manuj�dhin�tho ag� pura� p��ali puttan�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dhir�jo'tha sabh�ya majjhe disv�na ta� v�tabhaya� visa�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�gar�ja� pa�igh�bhibhuto abh�si pesu��akare niga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 jahitv�na namassan�ye chava��himetena namassita�'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�rar�simhi sajotibh�te nikkhippa khippa� dahath�dhun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9] [\x  4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a��hacitt�'vatato niga�h�r�ja�ga�e te mahati� gabh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accika�g�raka r�si pu��a� a�g�rak�su� abhisa�khari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to pajjalit�ya t�ya sajotiy� roruvabherav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andhabhut� atha titthiy� te ta� dantadh�tu� abhinikkhipi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nubh�vena tamagg�r�si� hetv� saroja� rathacakkam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to uggatare�uj�la mu��h�si ki�jakkha bhar�bhir�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ha�e pa�kaja ka��ik�ya pati��hahitv� jinadantadh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nd�vad�t�hi pabh�hi sabb� dis� pabh�sesi pabhassar�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ta� acchariya� manuss� pasannacitt� ratan�di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jayitv� jinadantadh�tu� saka� saka� di��himavossaji�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a�ur�j� pana di��hij�la� cir�nubaddha� apariccaj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petv�'dhikara��ameta� ku�ena gh�t�payi dantadh�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� nimugg�'dhikara��ames� upa��habh�ge naca diss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�cala��ho'va sudh�mar�ci jotesi ra�s�hi dis� sam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ubh�va� jinadantadh�tu y�pajji so vimbhaya magg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'tha iss�pasuto niga�ho ta� r�jar�j�namida� a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m�dayo deva janaddanassa n�n�vat�r� bhuvane ahe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kadeso'ca ida� chava��hinoce'nubh�vokatham�dis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1] [\x  5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h� manussattamup�gatassa devassa pacch� tidiva� 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ekadeso �hapito hitatthametanti sacca�vacana�bhav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a��ayitv�na gu�e pah�te n�r�ya�assa'ssamahiddhi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ggamett�'dhikara��ameta�sampassato mebahin�h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dayitv�na mah�jan�na� mukh�ni pa�keruhasundar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icchita� ga�hatha vatthuj�ta� icc�ha r�j� mukhare niga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itthiy� vi�ahusura� gu�ehi vicitta r�pehi abhitthav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ena si�ci�su sa�h� tath�pi �hitappades� na calittha dh�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iguccham�no atha te niga�he so dh�tuy�n�hara�e up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esam�no vasudh�dhin�tho bheri� car�pesi sake pura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ggametth�'dhikara��amajji yo dh�tumeta� bahi n�har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na so issariya� mahanta� ra��osak�s�sukhamessa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na ta� bherirava�ura�pu�a��atthikobuddhabalepas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pure se��hisuto subhaddo p�vekkhira��o samiti� pagabb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ggar�ja� atha so namitv� s�m�jik�na� hadaya�gam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s�ya sabba��ugu�appabh�va� va��esi s�rajjavimutta 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mi� ki�itv� mahat� dhanena manorama� jetavana� vih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k�rayitv�na jinassa datv� upa��hahi ta� catupaccay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3] [\x  5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thapi�ippadase��hise��hosodi��hadhammopapit�ma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okan�the mama dhammar�je tumhe'dhun�passathabhattibh�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naditv�na pah�tapa�e��� katv�na eka�samathuttar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ala� dakkhi�aj�nukena �hacca baddha�jaliko avo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dantan�go savisena viddho sallena yo lohitamakkhi ta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bba��ara�s�hi samujjalante chetv�na ludd�ya ad�si 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o'pi hutv�na visuddhas�lo ajjhattad�n�bhirato dvij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'dajjidehampi saka� nipacca a�g�rar�simhi bubhukkhit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bodhiy� b�hiravatthud�n� atittar�po sivir�ja se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si cakkh�ni pabhassar�ni dvij�ya ji��ya acakkhuk�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khantiv�d�'pi kal�bur�je ched�payante'pi sahatthap�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pluta�gorudhire titikkhimett�yam�no yasad�yake'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dhammap�lo api sattam�sa j�topadu��he janakesakam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ayante asim�lakamma� citta� na d�sesi pat�par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kh�migo yo asat� pumena vane pap�t� sayamuddha�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ya bhinne'pi sake lal��e ta� khemabhumi� anayittham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��hena m�rena'bhinimmitampi a�g�rak�su� jalita� vihij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��hite sajjumah�ravinde �hatv�na yo se��hi ad�si 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5] [\x  5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ena yen�paivija��ameka� bh�ta�vadh�mocayitu�kura�gi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h�tane attasira��hapetv�pamocit�'��eapip��isa�g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sattavasso visikh�ya pa�su k�paro sambhavan�mako'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�ul��h�ya nigu�hapa�ha� pu��ho viy�k�si suc�r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 nikanti� sakaj�vite'pi baddh�sakucchimhi ca vettaval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kh�mige nekasahassasa�khe vadh�pamocesi kapissaro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ppaya� dhammasudh�rasena yo m�nuse tu�ilas�karo'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'va katv� atha ��yagantha� nija� pavattesi cir�ya dham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uru�gi� tipi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tthika� pu��akayakkhamugga� mahiddhika� k�magu�esu gi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tikkhapa��ovidhur�bhidh�nodamesi k�girimattakam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�vas�yi avir��hapakkho yo buddhim� va��akapotako'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ena d�vaggimabhijjalanta� vassena nibb�payi v�rido'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macchar�j�pi avu��hik�ledisv�namacche tasiteki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enav�kyenamahoghapu��a�muhuttamattenaak�sira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ttahatthassa rath�dik�ni vasundhar� kampana k�ra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e'nuj�te sadisecad�reyo'dajjivessantaraj�tiya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7] [\x  5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bhavitv� api di��hadhamma sukh�napekkho karu�nuv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sahanto avam�nan�di� yodukkara� lokahita�ak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ena saddhi� catura�gikena abhiddavanta� atibhi�sa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eyyasattha� paramiddhipatta� damesi yo �lavakamp� yakk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�bhinikkhanta hut�sanacci m�l�kula� brahmabhava� k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v�na di��hi� sucir�nubaddha� damesi yo brahmavara� muni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�kusa� d�nasudhota ga�a� nip�tita��h�laka gopur�d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vantamagge dhanap�lahatthi� damesi yo d�ru�amantaka�'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ratt�ru�ap��ip�damukkhippa khagga� anubandh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ayo duppasaha� parehi damesi yo a�gulim�laco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dhammar�j� vijit�risa�gho pavattayanto varadhammacak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 sa��a� ratan�kara�ca og�hay� sa� parisa� samagg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saddhamma var�dhipassatath�gatassa'ppa�ipugga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ta���assa vis�radassa es� mah�k�ru�ikassa dh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na saccena jinassa dh�tu khippa� sam�ruyha nabhantar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ha�sulekheva samujjalanti ka�kha� vinodetu mah�jan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9] [\x  5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ha�e s� jinadantadh�tu nabha� samuggamma pabh�say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 dis� osadhit�rak�'va jana� pas�desi vti��aka�k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taritv� gagana�ga�amh� s� matthake se��hisutassa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hitv�na sudh�bhisittagatta�'va ta� p��ayi bhattitin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v�na ta� acchariya� niga�h� iccabravu� pa�unar�dhipa�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�bala� se��hisutassa eta� na dh�tuy� deva ayampabh�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amma tesa� vacana� narindo iccabrav� se��hisuta� subhad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ca ete abhisaddaheyyu� tath�vidha� dassaya iddhima�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ubhaddo tapan�yapatte sugandhis�todakap�rit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hesi dh�tu� munipu�gavassa anussaranto caritabbhut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r�jaha� s�'va vidh�vam�n� sugandhitoyamhi padakkhi�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ujjam�n� ca nimujjam�n� jane pamodassudhare ak�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a k�su� visikh�yamajjhe katv� tahi� dh�tumabhikkhip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s�hi samm� abhip�rayitv� bah�hi madd�payi ku�jare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v� mahi�u��hahi cakkamatta� vir�jam�na� ma�ika��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hassara� r�piyakesarehi saroruha� ka�canapattap��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bhitv�na tahi� saroje mand�nil�vattitare�u j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�sayanti'va dis� pabh�hi di��h� muhuttena jinassadh�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pi�su vatth�bhara�ni macc� pavassayu� pupphamaya� ca va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u��hisaddehi ca sadhuk�ran�dehi pu��a� nagara� ak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1] [\x  6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itthiy� ta� abhiva�cana�'ti r�j�dhir�ja� atha sa��ap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igucchan�ye ku�ap�dikehi khipi�su dh�tu� parikh�ya pi��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ha�e pa�cavidhambujehisa�ch�dit�ha�saga�opabhu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bbat�l� virut�bhir�m� ahosi s� pokkhara�'va n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�dhip�* ko��carava� ravi�su kari�su hes�ninada� tura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u��hin�da� akari�su macc� suv�dit� dundubhi�dayo'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 Thomi�su macc� thutig�takehi nacci�su ottappavibhusan�'p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�ni s�se bhamayi�su matt� bhuj�ni po�hesumudaggacit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a�gaj�-tipi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pehi k�l�garusambhavehi ghan�vanaddha�'va nabha� ah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ssit�nekadhaj�val�hi pura� tad� vatthamaya�'va �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tamaccheramacintan�ya� �modit�maccaga� samag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niyojetu mupecca tassa vadi�su pa�ussa nar�dhip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yo �disakampi r�ja iddh�nubh�va� munipu�gav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damattampi kareyya noce kimatthiy� tassa bhaveyya p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dan�yesu gu�esu r�ja pas�dana� s�dhujanassa dh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anti sabbe sayameva vande samuggate komudak�nan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3] [\x  6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�ya tesa� pana dummat�na� m� saggamagga� pajahittha r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he gahetv� vicareyya ko hi anvesam�no supatha� am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�dhip� kappi�a bimbis�ra suddhodan�di api tejav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hammar�ja� sara�a� upecca pivi�su dhamm�matam�d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netto tidas�dhipo'pi kh��yuko khi�abhava� munin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cca dhamma� vimala� nisamma alattha �yu� api di��hadh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 Tuvampi tasmi� jitapa�cam�re dev�tideve varadhammar�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�pavagg�dhigam�ya khippa� citta� pas�dehi nar�dhir�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tesa� vacana� narindo viki��aka�kho ratanattay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pati� atthavara� avoca paha��habh�vo paris�ya majj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ddah�no ratanattayassa gu�e bhavacchedanak�ra�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�ya dulladdhipathe caranto �hito sarajje api va�cito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ena khajjopanaka� dhamesi� s�taddito dhumasikhe jal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�sito sindhujala� pah�ya pivi� pam�dena mar�cito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ccajitv� amata� cir�ya jivatthiko tikkhavisa� akh�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ya'ha�* campakapupphad�ma� adh�rayi� jattusu n�gabh�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5] [\x  6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khippa� parikh� sam�pa� �r�dhayitv� jinadantadh�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hi p�j�vidhin� karissa� pu���ni sabbattha sukh�vah�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tatesoparikh�sam�pa� sen�dhin�tho paramappat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� munindassa namassam�no ajjhesi ra��o hitam� car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�gata� di��himala� pah�ya alattha saddha� sugate nar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m�gamma pas�damassa va��hehi ra��o ratanattayam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ha�e pokkhara� vicitt� phullehi sova��asaroruh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ront� gagana� ahosi mand�kin�v�bhinav�vat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sa�ga�ev�tha munindadh�tu s� pa�kaj� pa�kajamokkam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d�vad�t�hi pabh�hi sabba� khirodakucchi�'va pura� ak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uratta�jalipa�kajamhi pati��hahitv�na camupa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issam�n� mahat� janena mahapphala� m�nusaka� aka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vuttantamima� narindo paha��habh�vopadas�'va gan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cayanto digu�a� pas�da� suvimhitopa�jalikoavo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�radakkh� manuj� muninda sa�gha��ayitv� nikasopal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iaggha� varaka�canassa esohi dhammo caritopur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i� pasatth�karasambhavampi hut�sakammehabh�sa�kh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entir�ja��akir��ako�i� vibhusanatta� vidunomanus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7] [\x  6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ma�sanatth�ya tav�dhun�pi may� kata� sabbamida� mun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u� mahanta� khama bhuripa��a khippa� mam�la�kuru uttama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it� tassa tato kir��e ma�ippabh� bh�sini dantadh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�ci ra�s� dhaval� paj�su sinehaj�t� iva kh�radh�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ntadh�tu� siras�vahanto padakkhi�a�ta�nagara� k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jayanto kusum�dikehi susajjitante puram�hari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ssitod�rasit�tapatte palla�kase��he ratanujjal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petv�na jinassa dh�tu� p�jesi r�j� ratan�dike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�divatthuttayameva r�j� �p��ako�i� sara�a� up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 vihi�sa� karu�dhiv�so �r�dhay� sabbajana� gu�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n�n�ratanappabh�hi sahassara�s��'va viroc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�dhipo bhattibhar�nur�pa� sucittita� dh�tunivesanam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hesi so dh�tugharamhi dh�tu� ala�karitv� sakala� pur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ena p�j�vidhin� atitto p�jesi ra��ha� sadhana� sabho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ayitv� guhas�var�ja� samm�nita� attasama� k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�dika� pu��amanekar�pa� saddh�dhano sa�ci�ir�jase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bhup�lo kumatijanasa�saggaman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�katv� magge sugatavacanujjotasu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h�vanto samm� saparahitasampattica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ttha� lokattha� acari carit�vajjitaj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9] [\x  6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ti dhara�i p�le r�jadhammesu 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racaturaseno kh�radh�ro nar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bhujabalal�l�'r�tidappappam�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avajanitam�no yuddhasajjo'bhiga�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varamatha disv� so guh�dv�ray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bhayarahitatto s�har�j�'va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nagarasam�p�y�tameta� narin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tabalamamahoghenottharant�'bhiy�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ditabaha�adh�l�p��iruddhanta�ik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davividhayodh�r�vasa�rambhabh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tasarasat�l�vassadh�r�ka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jini mahati yuddhe pa�uko kh�radh�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narapatise��ho sa�gahetv�na ra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 tanuja varasmi� rajjabh�ra� nid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ta dasana dh�tu� sampa�icch�p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i�i ca guhas�va� sakkaritv� sara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iramavan�p�lo sa��ama� ajjhup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ha vibhava d�n�y�cake tapp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asapura sam�ja� dehabhed� pay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a phalamanappa� patthita� paccala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pati guhas�vo ta� munindassa dh�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puramupanetv� s�dhu samm�n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ti gamana magge p��ino yoj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arita mabhir�pa� sa�ci�anto vih�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1] [\x  7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�itamahimassujje nira��o tan�j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ma vayasi yev�raddhasaddh�bhiy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bala tanudh�tu� p�jitu� tassa 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vara mup�y�to dantan�mo kum�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janita pas�da� ta� kali�g�dhin�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hila gu�a niv�so so kum�ro k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ha mahavidh�na� s�dhusamp�d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si sugatadh�tu� anvaha� vandam�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vi ca guhas�vass�van�sassa d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aca kuvalayakkh� ha�sakant�bhiy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ana jita saroj� h�ridhammillab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cabharanamita�gi hema m�l�bhidh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khilagu�anidh�na� bandhubh�v�nu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imalakulaj�ta� ta� kum�ra� vid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pati guhas�vo attano dh�tara�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di sabahum�na� r�japuttassa t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japati kum�ra� dh�turakkh�dhik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uraparijana� ta� sabbath� yoj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a mahisa sahass�d�hi samp��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 vibhava sarikkhe issaratte �hap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rabhuvi vina��he kh�radh�re nar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yavanamupet� bh�gineyy� kum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ala mati mahanta� sa�haritv� balagg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puramupaga�chu� dh�tuy� ga�h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nagarasam�pe te nivesa� k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�aka�ukameta� s�sana� pesay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tadasanadh�tu� dehi v� khippamam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asirijanani� v� k��a sa�g�make�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3] [\x  7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di dhara�ip�lo s�sana� ta� su�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di rahasi v�ca� r�japuttassa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i sati mama dehe dh�tuma��assa da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mapi yadi jetu� neva te sakku�ey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nara namita� ta� dantadh�tu� gah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ita dijavil�so * s�ha�a� y�hi d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canamud�ra� m�tulass�tha su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vaca guhas�va� dantan�mo kum�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ca mamaca ko v� s�ha�e bandhub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vara�asaroje bhattiyutto ca k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lan�dhiparat�re s�ha�a� khuddade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mahamatinessa� dantadh�tu� jin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vijavil�so-ti potthakesu d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vadi guhas�vo bh�gineyya� kum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balatanudh�tu sa�hit� s�ha�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bhayahatidakkho vattate satthudh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anapathamat�t� bhikkhavo c�vasi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 ca piyasah�yo so mah�sena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cara�asarojadvandasev�bhiy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lamapi ca phu��ha� dh�tuy� patth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haratanaj�ta� p�bhata� pesayi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havati manujindo sabbad� buddhim�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tadasanadh�tu� p�jitu� p�jan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citavisayamh� vippavuttha� bhav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havibhavad�n� s�dhu sa�ga�hitu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5] [\x  7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 duhitupati� ta� ittham�r�dh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pati guhas�vo sa�gahetv�na se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adhara�imupeto so kum�rehi sa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�aparavasatta� ajjhag� yujjham�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narapati putto dantan�mo su�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�a ka�ukameta� m�tulassappava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ita dijavil�so dantadh�tu� gah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ita turita bh�to so puramh� payi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bhasa mupagantv� dakkhi�a� c�tha d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calitasabh�vo iddhiy� deva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imatimahati� so uttaritv�na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ahi dasanadh�tu� v�luk�r�simajj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puramupagantv� ta� gah�ta��av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riyamapi gahetv� �gato tattha khi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tadasanadh�tu� v�luk�thupakucc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itamupacaranto acchi gumbantarasmi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di nabhasi thero gaccham�no pane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hakira�aj�la� v�luk�r�sith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ra�itamudenta� dh�tuy� t�ya 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ami sugatadh�tu� otaritv�na ta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sutamatha disv� jampat� te pat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gamanavidh�na� sabbam�rocay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balatanujo so dh�turakkh� niy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hitaniratatto te ubho ajjhabh�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balatanudh�tu� s�ha�a� netha tum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�ita tanukhed� v�tas�rajjam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 gamanamagge j�tamatte vigh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ha mamamanekopaddavacchedadakk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7] [\x  7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sugatanan�jo jampat�na� kath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'pi tadanur�pa� desayitv�na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hutaramapanetv� sokasalla� ca g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vasatimupeto antalikkhena dh�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jagabhavanav�s� ninnag�y�tha t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jagapati mahiddhi pa�uh�r�bhidh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purapavaramh� nikkhamitv� car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pagami tad� ta� �h�namicch�vas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lapulinath�p� so samuggacch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iruciramar�cijj�lam�lok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amatha munidh�tu� v�luk�rasigab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idamiti saka�kha� pekkham�no ave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di sabahum�no so asandiss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amayakara�a� dh�tuyutta� gil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taputhuladeho bhogam�l�hi tu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akasikharir�ja� ve�hayitv� say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lanidhisam�pa� jampat� gantuk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inatalagata� ta� dantadh�tu� a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yanasaliladh�ra� sokaj�ta� kir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tasutavara� ta� ta�kha�e'nussari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sugatasuto so cintita� sa�vid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i savidhamesa� sokadin�nan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�i ca jinadh�tu� v�luk�r�si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itamapi adi��ha� p�jita� jampat�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tamatha yat�so dibbacakkhuppa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agiriniku�je n�gar�ja� ap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agapatisar�ra� m�payi tammuhu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taputhulapakkhena'nta�ikkha� thaken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9] [\x  7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adhimatigabh�ra� ta� dvidh� so k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alapavanavegena'ttano pakkhaj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bhasa mahidh�va� bh�masa�rambhayo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gami bhujaginda� merup�de nipan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itabhujagaveso ta�kha�e so pha�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bhayacakitatto sa�khipitv�na bh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bhasa mupagantv� tassa p�de nam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yamadhuramittha� ta� mun�sa� avo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lajanahitattha� eva j�yanti bud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ti janahitattha� dh�tumattassa p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mapi jinadh�tu� p�jayitv� mahag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aphalamanappa� sa�ci�issa�'ti ga�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manujaga�na� saccabodh�ra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tibhavanames� n�yyate s�ha�a�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varatanudh�tu� tena deh�ti v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jagapati kara�a� dh�tugabbha� adaj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agapatitanu� ta� sa�haritv�na t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acarasatabh�m� a��av� uppat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lapa�havicakke rajjalakkhi�'va dh�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patitanuj�na� jampat�na� ad�si*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katabahuk�re sa�yaminde pay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tadasanadh�tu� muddhan� ubbah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i vipinadev�d�hi magge payu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hamahavidh�ne te tato nikkhami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jji - tipi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1] [\x  8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usurabh�sam�ro ka�ak�divyap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lapulinah�r� �s� sabbattha m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namupagate te dantadh�tuppa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amanagarav�s� s�dhu samm�nayi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umasurabhicu��ki��ahatth�hi nic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utukamanuy�t� k�nane devat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agaha�adugga� khepayitv�na m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umaturit� te pa��ana� t�malit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apadarabaddha� su��hitod�rak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itaputhulak�ra� dakkhan�y�maka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abhimatala�k�g�mini� n�vam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di samupar��ha� addasu� v��ij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dijapavar� te s�ha�a� gantumicc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bhasa mupagantv� n�vikass�vad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isukhavacas� so s�dhuvuttena c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uditahadayo te n�vam�ropayi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anidhimabhir��hesvesu �d�ya dh�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bhavumupasann� lolakallolam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surabhimanu��o uttaro v�yi v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larucirasobh� sabbath�'su� dis�'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hasi asitasobhe venateyyo'va n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alapavanaveg� sattata� dh�v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yanavisayabh�v�t�tat�r�cal�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si jaladhimajjha� phe�apupph�bhiki�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3] [\x  8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abhavi samuddo bh�masa�va��av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hatasikharik</w:t>
      </w:r>
      <w:r>
        <w:rPr/>
        <w:t>譌</w:t>
      </w:r>
      <w:r>
        <w:rPr/>
        <w:t>k�rav�cippaban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nabhiduraghor�r�varundhantalik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cakitamanussakkandito sabbarat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yasikharis�sa� n�tan�diccabi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gatavati tass� rattiy� accay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lanidhijala� ta� santakallolam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tama�ivicitta� ko��ima�'v�vabh�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vitatapha�l� bhi�san� keci n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bhikusumahatth� keci dibbatta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irama�ipad�pe keci sandh�ray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sirasi karont� keci ka�uppal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�akumudakal�pe jattuneke vah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akakalasam�l� ukkhipatt� ca k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nacalitaketugg�hak� keci 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ira ka�aka cu��pu��aca�go�ahat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�itarama�iya� keci nacca� kar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yamadhurag�ta� g�yam�n�'va k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uraturiyabha�e �hanant�'va 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varatanudh�tu� p�jitu� u��hah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irakacakal�p� r�jaka���ya t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varadasana� ta� niggatevindule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jurajatasal�k� sannibhe mu�ci ra�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5] [\x  8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litamanubh�va� dh�tuy� pekkhata�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uditahaday�na� ta�kha�e pannag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ravaharit�na� s�dhuv�d�dik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anamapariyanta� 'v�si vitth�ri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si sugata d��h�dh�tu s� mo�igab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gaganatalamh� otaritv�na t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�adharanivah� te ta� tari� v�r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makarumud�ra� sattarattindiva�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amiva vim�na� antalikkhamhi n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ivirahitamamhor�simajjhamhi 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vilulitacitt� jampat� te samag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balatanuja� ta� iddhimanta� sari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di munisuto so cittamesa� vid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hasi jaladhar�l� maddam�no'bhigan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agapatisar�ra� m�payitv� mah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cakitabhuja�ge te papesi khipp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buddhisute bhuja�gajanita� bh�ti� sametv�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n�v� pavan� pakampitadhaj� tu�ga� tara�g�va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ndant� gativegas� puthutara� megh�val�sanni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pa��anamotarittha sahas� therassa tassiddh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accharamhi navamamhi mah�dis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ssa kittisirimeghanar�dhip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jampat� tamatha pa��anamot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laye pa�ivasi�su manobhir�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7] [\x  8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te dvijavaro pathike nis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ppayittha madhur�sanap�na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kkhaye ca anur�dhapurassa m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y�pat�namatha so abhivedayi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te dasanadh�tuvara� ji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nit� dvijavarena'tha pa��anam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ma d�rataramaggamatikkam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v�rag�mamanur�dhapurassa'ga�c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dhammika� naravara� abhitakk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y�pat� visayametamup�gam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y�dhin� samuditena mah�dis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issara�sucirak�lakata� su�i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ena te sikharineva samugg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ottha�� bahutara� vilap��su mu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i�su tesamatha mucchitam�na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 dis� ca vidis� ca ghanandhak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kittisirimeghanar�dhip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e�hitassa ratanattayam�mak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ena nibbutamah�dahan�'va kac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jampat� samabhavu� hatasokat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meghagirin�mamah�vi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sa kassaci nar�dhipavallabh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'ntika� samupagamma kat�tithey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ppavattimavadi�su ubho samec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so munivaro dasanappava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�ho yath�matarasena 'hisittag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 sake sapadi pa��avit�na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hesi dh�tumamala� samala�kata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9] [\x  8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ca j�nipatik�namubhinnam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sa�gahamuratara� yathicc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antametamabhivedayitu� pas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hipassa savidha� pahi�ittha bhikk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vasantasamaye saha k�min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�nake�isukha mekadine'nubh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ccham�namatha tattha sudurato'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ippasannamukhava��amapassi bhikk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yami samupagamma nar�dhipa�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antametamabhivedayi tu��h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ta� paramap�tibhara� vah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acakkaratano'va ahosi r�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issaro dvijavar� jinadantadh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d�ya j�nipatayo ubhaye sam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nti la�kamacirena it�rita�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ittikassa vacana� ca tatha� ama�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ato mahatiy� paris�ya sa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nur�dhanagarassa puruttar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ya ta� sapadi meghagiri� vih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o aga�chi padas�'va pasannaci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tato sugatadh�tumalabbhan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jassunivahehi ca t�rah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ca� vidh�ya pa�idhi� bahum�napu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�caka�cukadharo iti cintayi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1] [\x  9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ha� anekaratanujjalamo�idh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eyyamajja yadi duccajamuttama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ttayekasara�assa tath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h�tuy� mahamanucchavika� karey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pah�taratana� sadhana� sabho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jaya� api dhar�valaya� as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a� karomi tadanucchavika� aha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eyya kohi bhuvanesu am��hati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hipaccamidamappatara� mam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gu�ehi vividhehi pam��a su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ha� parittavibhavo tibhavekan�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�disa� dasabala� kathamaccayis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punappuna tadeva vicint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jji so dhitiyuto'pi visa��ibh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�jito sapadi c�maram�ru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nnena sevakajanena alattha s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kampi b�jamatha v� abhiropay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h�vino mahatiy�'pi masundhar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na patta tava pupphaphaladik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anti patthitaphal�ni anappak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gu�ehi vividhehi'pi appam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issaramhi mahamappatarampi k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ccayena pari�ma visesar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�pavaggasukhamappa�ima� labhis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3] [\x  9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vicintiya pamodabhar�tir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u��acandimasarikkhamukho nar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��no dasanadh�tuvarassa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esi sabbamapi s�ha�ad�pame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'pi tepi�aka j�takabh��ak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kagam�di kusal� api buddhim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uttayekasara� api poravag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uhal� sapadi sannipati�su ta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ato mahatiya paris�ya 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abruv� munivaro hi susukkad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 jinassa yadi osadhit�rak�'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� bhaveyya kimaya� malin�vabh�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ha�e dasanadh�tu munissa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e pas�riya duve viya r�jaha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h�rita� 'suni vah� gagana�gan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��ato chavi javena muhuttamat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gghamatthara�aka� sitamatth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dd�sanamhi vinidh�ya munindadh�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j�tipupphanikarena thakesi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ccayambudharak�asamappabh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Uggamma khippamatha dh�tu munissa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pupphar�sisikharamhi pati��hah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s�hi duddhadhavalehi viroc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ssata� animise nayane ak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5] [\x  9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h�tum�sanagatamhi pati��hap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rodae�epa�alappa�ime duk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desi s��akasatehi mah�rah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yyo'pi so upaparikkhituk�mat�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huggat� sapadi vatthasat�ni bh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mbudodaraviniggatacandim�'v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tv�na s� upari tesamabh�say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s�hi kundavisadehi dis� sa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ha�e vasumat� saha bh�dhar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jittha s�dhuvacana�'va samuggir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abbh�ta� viya samekkhitumambur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iccalo abhavi santatara�gab�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bhakampitasupupaphitas�lato'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ssi�su dibbakusum�ni'pi anta�ik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cesu c�turiyayamacchariya� ja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assayi�su gagane surasundar�'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sa�janitat�rarav�bhir�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yi�su g�tamamat�sanag�yak�'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ci�su dibbaturiy�ni'pi v�d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h�ramuccamadhura� dvigu�a� nin�d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ibbita� rajatarajjusat�nuk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�satehi vasudhambaramambu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 dis� jaladaku�amahagaghiy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t�cirajjutipad�pasat�vabh�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7] [\x  9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huyam�na malay�vala k�nan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thulla pupphaja par�gahar�bhih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oda binduga�a sa�hara�appav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� av�si sisiro api gandhav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amabbhutamavekkhiya p��ih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ussava� bahutara� ca adi��hapu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ph�ritakkhiyugalo paramappamo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a� karittha mahati� ratan�dike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h�tumattasiras�'tha samubbah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tv� samussita sit�tapav�ra�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tthare rathavare sitav�jiyu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khinidh�nanur�dhapura� pavekk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nda mandira same samala�kat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akamhi bhavane atul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�sane pa�ika kojava santhat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� �hapesi munino sasit�tap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'va bhumipati dh�tughara� mahag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tattha vinidh�ya munindadh�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jayittha vividhehi up�yan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�ndiva� tidivamokkha sukh�bhika�k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ca j�nipatik�namubhinnam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��ho bah�ni ratan�bhara�dik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eca issarakuleka n�v�sab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na sa�gahamak�si tis�ha�i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9] [\x  9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mma j�napada negama n�gar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a�hit� sugatadh�tumapass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uttamassa carit�ni abhitthav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ghosayi�su dhara�patisannidh�ni. 379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issaro sakalalokahit�ya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yittha sabbajanat�hitam�car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h�rit� bahujanassa hit�ya dh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�ma dh�tumabhip�jayitu� mayam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nnip�tiya mah�pati bhikkhusa�g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�mav�simanur�dhapuropaka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�saya� tamabhivedayi satthudh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�ya sannipatitassa mah�jan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tahi� mahati bhikkhuga�e pane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h�balena asamo karu�dh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is�ha�apatissa mah�ma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tthac�racaturassa nivedayi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�careyya anuj�vijanassa 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 bhave'nucarito mahata� sa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� vasantasamaye bahi n�h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ehi pu��amabhipatthayata� jan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na sa�yamivarassa subh�sit�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ittha so naravaro puna bhikkhusa�g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� namassitumanena mah�ja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� kimettha rama�yatara� si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1] [\x 10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'pi te atha nik�ya niv�si bhik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� saka� sakama va��ayum�d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o��abhinnavacanesu ca tesu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�bhinandi na pa�ikkhipi ki�civ�k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attat�nugatam�nasat�ya ki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avo ca puna bhikkhuga�assa 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nur�pamayameva munindadh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� kha�ena sayameva gamissat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ato bhavanameva saka� up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ppa�mamabhipatthayata� jan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ppa�mukhambujavan�n� vik�s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jetum�ha nagara�ca vih�ramagg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jjit� salila sevana santadh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ch� tad�'si pulinatthara�bhir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�pit�ni ka�ak�divicitt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yaggh�di r�pakhacit�ni ca tora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y� niv�rita virocana ra�sit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ca�'va dassayati v�tadh�t� dhaj�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hi vasantavanar�ji sam�nav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� suj�takadal�tarum�lik�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cayanti ca sata� navapu��akum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�pavaggasukhamicchitamijjha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uras�ratagar�garusambhav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pehi duddinamatho sudina� aho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mbam�nasitamuttakaj�lak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j�pit�ni vividh�ni ca ma�ap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dit�ni ca tahi� kusumagaghik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da luddha madhup�vali kujit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3] [\x 10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i�su keci gahitussava vesaso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 samuggaparipuritapupphah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jan� surabhicu��abhara� vah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tare dhatavicittamah�tap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issaro'tha sasipa�arav�jiyu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jjotite rathavare ratanappabh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� tilokatilakassa pati��hap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avoca vacana� pa�ip�tapubb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odhiy� iva munissara bodhim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ambarukkhamiva titthiyamadd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ca sa�vibhajitu� migad�yamajj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�nur�pamupagaccha saya� pade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ato samucit�cara�esu dak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ajji phussarathama��hitas�rathi�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 saya� mahatiy� paris�ya sa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�visesamasama� agam� kar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u��hin�davisarena mah�ja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�ravena visa�ena tura�g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r�ravena mahat� kari gajji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�mas�gara sama� nagara� aho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dit� ubhayav�thigat� kuli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�yanehi kanak�bhara�e khip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aka� kusumavassamavassay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�niceva bhamayi�sunijuttama�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5] [\x 10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nagopurasam�pamup�gat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rathe jaladhipi��higate'va p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��h� tahi� yatiga� manuj� ca sa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ujayi�su vividhehi up�yane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padakkhi�amatho puramutt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rena so rathavaro bahi nikkham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e mahindaminudhammakath�pav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si titthagamit� iva bha�an�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e tahi� dasanadh�tuvara� ji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issaro ratanavittakara�agab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jh�ghan� iva vidhu� bahin�h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esi j�napada negama n�gar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jane sapadi �bhara�div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antap�tibharite abhivassay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andivandijanama�galag�ta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ditesu mukharesu dis�mukh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 Hatth�ravindanivahesu mah�ja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odaye'ca mukulattanam�gat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mar�dijanit�mita s�dhuv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�pathamhi bhuvanodara motthar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antadh�tu sasikha�a sam�nav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s�hi kunda navacandana pa�ar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 gopura siluccaya p�dap�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dhota r�piyamaya�'va ak� kha�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��ih�riya macintiya maccu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ke tah�mahesu maha��halo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�'nayu� sakasak�bhara�ni ge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� na attapa�il�bhamava��ay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7] [\x 10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 nojahi�su sakadi��himal�nuba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 v� na buddhamahima� abhipatthay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 n�ma macchariyap�savas� ahe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uttaya�ca sara�a� nagami�su ke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issaro'pi navalakkha paribba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��dh�tumatula� abhip�j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antadh�tubhavana� puna va��h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puramhi pa�iv�saramaccayi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� vih�ramahayuttarameva n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a� vidh�tumanuvaccharamev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'tha kittisirimeghasamavhay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ttalekha mabhilekhayi saccasan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ttametamitare'pi pavattay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uddhad�sapamukh� vasudh�dhin�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day�dhikagu�bhara�bhir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akkari�su bahudh� jinadantadh�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r� sambhatattha� purimatarabhave sampaj�na� paj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odhi� tassa sabb�savavigamakari� saddahanto'dah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a� tassa'ggadhamme nipu�amati sata� sa�gamesa�gam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�a� santamicche tibhavabhayaparicc�gahetu� gahe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9] [\x 10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candagomi racitevarasaddas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a� pasatthamakarittha ca pa�c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ppabh�vajana ni�ca ak� sam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ik�ya vinaya��hakath�ya ��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uttar�gamavara��hakath�ya ��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obhavibbhama vigh�takari� ak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�ya sa�yamiga�assa padh�ni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ha� ak� vinayasa�gahan�madhey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ndriyassapa�ipatti par�ya�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ekha vutti niratassa sam�hi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icchat�di gu�ayoga vibhusa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s�sanamahodayak�ra�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u�cariyata� parama� 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esu sabbasamayantara kovid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senas�ritanujassa mah�dis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anvayena karu�digu�oda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k�gam�di kusalena vis�ra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a pattha�a sudh�karara�sij�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�sakittivisarena parikkhak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1] [\x 1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dhanena sakhilena ca dhammak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ena r�jagarun� cariyena 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uppas�dajanano jinadantadh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so kato nikhiladassipabh�vad�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o pavattatu cir�ya munissa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 �hit� vasumat�patayo bhava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 pavassatu ghano nikhil� paj�'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o��amettipa�il�bhasukha� labh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